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EN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GENERAL ENGLISH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the good principles of writing according to L.A. Hil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arrate Einstein’s encounter with his history teach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Charles Lamb’s description of the bachelor’s complaints about married peopl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features of ‘forgetting’ and their effects according to Robert Lyn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Milton’s views on his blindn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on the moral of ‘Don’t lie’ with reference to the poem </w:t>
            </w:r>
            <w:r>
              <w:rPr>
                <w:b/>
                <w:i/>
              </w:rPr>
              <w:t>Matild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 xml:space="preserve">The song of Solitary Reaper is sad but captures the hearts of listeners”. Justify this statemen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did the knight live in agon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the characterization in Chetan Bhaghat’s </w:t>
            </w:r>
            <w:r>
              <w:rPr>
                <w:b/>
                <w:i/>
              </w:rPr>
              <w:t>Revolution 2020.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nterpret </w:t>
            </w:r>
            <w:r>
              <w:rPr>
                <w:b/>
                <w:i/>
              </w:rPr>
              <w:t>Revolution 2020</w:t>
            </w:r>
            <w:r>
              <w:rPr>
                <w:i/>
              </w:rPr>
              <w:t xml:space="preserve"> </w:t>
            </w:r>
            <w:r>
              <w:rPr/>
              <w:t>as a perfect novel portraying the theme of corrup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Bring out the sense of humor in the play </w:t>
            </w:r>
            <w:r>
              <w:rPr>
                <w:b/>
                <w:i/>
              </w:rPr>
              <w:t>Remember Caesa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dentify the basic elements of One Act Pla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bstantiate the plot summary of Step</w:t>
            </w:r>
            <w:r>
              <w:rPr>
                <w:b/>
                <w:i/>
              </w:rPr>
              <w:t xml:space="preserve"> moth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alyze the characteristics of any good movi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do the plot and music play a vital role in </w:t>
            </w:r>
            <w:r>
              <w:rPr>
                <w:b/>
                <w:i/>
              </w:rPr>
              <w:t>Cinderella</w:t>
            </w:r>
            <w:r>
              <w:rPr>
                <w:i/>
              </w:rPr>
              <w:t>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3fb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be3fb4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be3fb4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73aaa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be3fb4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be3fb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792bb5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73aaa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17</Words>
  <Characters>1241</Characters>
  <CharactersWithSpaces>14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8:15:00Z</dcterms:created>
  <dc:creator>jeya</dc:creator>
  <dc:description/>
  <dc:language>en-US</dc:language>
  <cp:lastModifiedBy>Admin</cp:lastModifiedBy>
  <dcterms:modified xsi:type="dcterms:W3CDTF">2018-05-02T08:4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